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ODELS: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fl_* by flomatic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tol_* By E S Dawe (TOLCHOK)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H&amp;K's NEUVILLE CA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odeled &amp; skinned by : S.Gautreaux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caled &amp; converted by: Scimita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Grave Model by Cheeto / Skin by GeineD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dod_dog1 radio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Modeled and Textured by: S.Gautreaux -iNw- h&amp;k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Scaled and converted by: Scimitar</w:t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Times New Roman" w:cs="Times New Roman"/>
          <w:lang w:val="de-DE"/>
        </w:rPr>
        <w:t>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